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zlaLE5EI8oU8Dw6v7eiRM8lbUMS0OO5++ACGTFjTQ373NYSbmrH2CuptS2jBvmnsrWLlmX
e6+yUJMlRM1ywWu14TRr/K1kyKlEfQBiqWC0p0uQZ50+xCC4metEbQm05t45xHlqyZPoIcM5
9s4KgD7JR9fjv+KFPETFh0qfFBF6LBzpa66jP09ZphiU65GmY5KNRR+dQOjDUBaavdBIwpRb
OICUntmvHrDKuM1dm0</vt:lpwstr>
  </property>
  <property fmtid="{D5CDD505-2E9C-101B-9397-08002B2CF9AE}" pid="3" name="_2015_ms_pID_7253431">
    <vt:lpwstr>5KdUMkGGksuTwsUL6M3DeXTDvXDp9aedCaA0OURzrkclpXBdKOjlcH
2skVj5CP3ukZ3bXNrw3p2z35jwvxyYPbXAzuITIWnKX2VA/DV4S0HbzGon/JELcoK/IxeYwR
2mUnx0V9jibZ/pH2l4pyO00jTCchAtZDmaAXedDyyA+P7vnGqs+jA/X42W8gQwtLlox0XMnc
3+rtjPf40LdGs7dFA6xYvbMtBZxACZ1vBU1M</vt:lpwstr>
  </property>
  <property fmtid="{D5CDD505-2E9C-101B-9397-08002B2CF9AE}" pid="4" name="_2015_ms_pID_7253431_00">
    <vt:lpwstr>_2015_ms_pID_7253431</vt:lpwstr>
  </property>
  <property fmtid="{D5CDD505-2E9C-101B-9397-08002B2CF9AE}" pid="5" name="_2015_ms_pID_7253432">
    <vt:lpwstr>ZHENH3VZ+oh88wT9MvbWHAWZ0rci6gN9JUNW
JWlmQQXFBTLrd7JPvR/hscgW8M0A6I12RRCjhNEPbYoRQlktT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